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амарской области средняя общеобразовательная шко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Екатериновка муниципального района Приволж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  № 60/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b/>
          <w:sz w:val="28"/>
          <w:szCs w:val="28"/>
        </w:rPr>
        <w:t>от 21 июня    2013 года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28"/>
          <w:szCs w:val="28"/>
        </w:rPr>
        <w:t>«О зачислении учащегос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явления родителей 20.06.2013 г.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ЫВАЮ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числить  с 01 сентября   2013 г.  в 1 класс  ГБОУ СОШ с. Екатериновка Афанасьева Алексея Дмитриевич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иректор ГБОУ СОШ с. Екатериновка: _________________________( Измайлова Е.Н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17:00Z</dcterms:created>
  <dc:creator>Измайлова</dc:creator>
  <dc:description/>
  <cp:keywords/>
  <dc:language>en-US</dc:language>
  <cp:lastModifiedBy>Измайлова</cp:lastModifiedBy>
  <cp:lastPrinted>2012-09-05T15:22:00Z</cp:lastPrinted>
  <dcterms:modified xsi:type="dcterms:W3CDTF">2013-09-04T13:34:00Z</dcterms:modified>
  <cp:revision>3</cp:revision>
  <dc:subject/>
  <dc:title>Государственное бюджетное общеобразовательное учреждение </dc:title>
</cp:coreProperties>
</file>