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рминологический диктант   7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ущееся изменение форм и размеров предметов и их окраски на расстоянии называется 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горизонта – это _________________ линия соединения земли с неб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и, уходящие в глубину, сходятся в одной точке, которая называется ________________________________ и лежит на линии горизо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место, с которого рисующий смотрит на изображаемые предметы, называют ______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 - в живописи изображение фигуры или предмета в перспективе, с сокращением удаленных от зрителя ча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 - это построение художественного произве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- это распределение различных по яркости цветов, тональных и цветовых оттен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отень показывает степень ___________ поверхности предм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иком называется самое ________________ пятно на плоск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 - поверхность, на которую падают прямые лу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нь образуется на поверхностях, куда _______________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 – это _____________________ свет и цвет на какой-либо поверх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изображение с помощью графических средств: контурной линии, штриха и пят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 - произведение графики, живописи или скульптуры небольших размеров, бегло и быстро исполне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- подготовительный набросок для более крупн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 - линия, очерчивающая форму предмета; очертание предм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- форма фигуры или предмета, видимая как единая масса, как плоское пятно на более темном или более светлом фо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, построенный на ритмическом чередовании и организованном расположении геометрических или изобразительных элементов, называется 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 перечень красок, которыми пользуется худож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Наука о цвете называется _____________________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0.____________________ - светонасыщенность отдельного видимого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ка предм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1.__________________ - согласованность, соразмерность, единство частей и целого в художественном произвед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2.__________________ нанесение тонких или полупрозрачных слоев краски для достижения нужной интенсивност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спектив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ов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ой сх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ой зр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кур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озиц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отень      освещ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л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ые лучи света не падаю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жен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ос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ск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уэ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наме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ит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ведени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рмо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с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ологический диктант   5 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 перечень красок, которыми пользуется худож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цветами в изобразительном искусстве являются: желтый,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вета, составленные из основных, называются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ние, зеленые, фиолетовые оттенки называют 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асные, желтые, оранжевые оттенки называют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_______________ - это короткие линии, с помощью которых подчеркивают характер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ли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асный, си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олод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пл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штр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3:00Z</dcterms:created>
  <dc:creator>Ученик</dc:creator>
  <dc:description/>
  <cp:keywords/>
  <dc:language>en-US</dc:language>
  <cp:lastModifiedBy>Ученик</cp:lastModifiedBy>
  <dcterms:modified xsi:type="dcterms:W3CDTF">2014-04-23T06:06:00Z</dcterms:modified>
  <cp:revision>2</cp:revision>
  <dc:subject/>
  <dc:title>Терминологический диктант   7 класс</dc:title>
</cp:coreProperties>
</file>