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color w:val="FFA65E"/>
          <w:sz w:val="38"/>
          <w:szCs w:val="38"/>
          <w:lang w:val="en-US" w:eastAsia="en-US"/>
        </w:rPr>
        <w:drawing>
          <wp:inline distT="0" distB="0" distL="0" distR="0">
            <wp:extent cx="2171700" cy="2446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z w:val="38"/>
          <w:szCs w:val="38"/>
        </w:rPr>
        <w:t>«Веселые старты» вместе с родителями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работаю учителем фи</w:t>
        <w:softHyphen/>
        <w:t>зической культуры в посел</w:t>
        <w:softHyphen/>
        <w:t>ковой школе. Тружусь не так давно, но провела уже очень много спортивных меропри</w:t>
        <w:softHyphen/>
        <w:t>ятий. Как многие мои колле</w:t>
        <w:softHyphen/>
        <w:t>ги, пришла к выводу, что большое и очень важное значение имеет участие взрослых в играх детей. Этим достигается духовный контакт с ребенком. Ребята младшего возраста ак</w:t>
        <w:softHyphen/>
        <w:t>тивно реагируют на желание родителей включить</w:t>
        <w:softHyphen/>
        <w:t>ся в общее дело. Совместные игры полезны еще и потому, что стимулируют двигательную актив</w:t>
        <w:softHyphen/>
        <w:t>ность детей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шей школе стали традиционными празд</w:t>
        <w:softHyphen/>
        <w:t>ники «Веселые старты» с привлечением пап и старших братьев, осенние и весенние кроссы, школьные спартаки</w:t>
        <w:softHyphen/>
        <w:t>ады. По-спортивному отмечаем мы и наш право</w:t>
        <w:softHyphen/>
        <w:t>славный праздник «Масленица»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анды формируются любым подходящим для конкретного случая способом. Помимо конкур</w:t>
        <w:softHyphen/>
        <w:t>сов-эстафет, организуем конкурс эмблем команд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буду подробно описывать содержание кон</w:t>
        <w:softHyphen/>
        <w:t>курсов и порядок их проведения, так как всё это, в общем-то, знакомо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</w:rPr>
        <w:t>Любит народ своих героев, много о них сложено былин, сказок, песен, написано рас</w:t>
        <w:softHyphen/>
        <w:t>сказов, повестей, романов. Каждый человек от</w:t>
        <w:softHyphen/>
        <w:t>мечает героев по-своему. Мы предлагаем посвя</w:t>
        <w:softHyphen/>
        <w:t>тить им спортивные состязания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курс капитанов. </w:t>
      </w:r>
      <w:r>
        <w:rPr>
          <w:rFonts w:eastAsia="Times New Roman" w:cs="Times New Roman" w:ascii="Times New Roman" w:hAnsi="Times New Roman"/>
          <w:sz w:val="28"/>
          <w:szCs w:val="28"/>
        </w:rPr>
        <w:t>Желательно выбирать капитаном мальчика. Приводим примерные во</w:t>
        <w:softHyphen/>
        <w:t xml:space="preserve">просы капитанам: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кого рода войска вы знае</w:t>
        <w:softHyphen/>
        <w:t xml:space="preserve">те?»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акие знаменитые полководцы вам изве</w:t>
        <w:softHyphen/>
        <w:t xml:space="preserve">стны?»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Что такое ПВО?»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то такой Георгий Константинович Жуков?»,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Какие города-герои вам известны?»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колько лет служат в россий</w:t>
        <w:softHyphen/>
        <w:t>ской армии?»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й помощник ведущего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плечу лишь смелым служба.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дет того большой успех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то, не дрогнув, если нужно,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упит в бой за нас за всех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-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й помощник ведущего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ята, вы с папой моим не знакомы?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ьтесь скорее, сегодня он здесь,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годня ему не идти на работу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 дома у папы немало заботы,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терпит мой папа безделья и скуку,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апы умелые, сильные руки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если кому-нибудь надо помочь, 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й пала всегда поработать не прочь.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ереправа». </w:t>
      </w:r>
      <w:r>
        <w:rPr>
          <w:rFonts w:eastAsia="Times New Roman" w:cs="Times New Roman" w:ascii="Times New Roman" w:hAnsi="Times New Roman"/>
          <w:sz w:val="28"/>
          <w:szCs w:val="28"/>
        </w:rPr>
        <w:t>Папа переставляет деревянные кирпичики-«кочки», а дети по ним передвигают</w:t>
        <w:softHyphen/>
        <w:t>ся. Понадобится 2 кирпичика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Парашютисты». </w:t>
      </w:r>
      <w:r>
        <w:rPr>
          <w:rFonts w:eastAsia="Times New Roman" w:cs="Times New Roman" w:ascii="Times New Roman" w:hAnsi="Times New Roman"/>
          <w:sz w:val="28"/>
          <w:szCs w:val="28"/>
        </w:rPr>
        <w:t>Парашютом служит воздуш</w:t>
        <w:softHyphen/>
        <w:t xml:space="preserve">ный шарик, который каждый участник команды несет на ладони по очереди.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Марш-бросок на лыжах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дной лыже надо доехать до стойки и вернуться к старту.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Морской конкурс». </w:t>
      </w:r>
      <w:r>
        <w:rPr>
          <w:rFonts w:eastAsia="Times New Roman" w:cs="Times New Roman" w:ascii="Times New Roman" w:hAnsi="Times New Roman"/>
          <w:sz w:val="28"/>
          <w:szCs w:val="28"/>
        </w:rPr>
        <w:t>Команды соревнуются в перетягивании каната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Самый сильный папа». </w:t>
      </w:r>
      <w:r>
        <w:rPr>
          <w:rFonts w:eastAsia="Times New Roman" w:cs="Times New Roman" w:ascii="Times New Roman" w:hAnsi="Times New Roman"/>
          <w:sz w:val="28"/>
          <w:szCs w:val="28"/>
        </w:rPr>
        <w:t>Желающие папы выжимают гирю. Кто больше сделает жимов, тот и выигрывает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Самый сильный сын». </w:t>
      </w:r>
      <w:r>
        <w:rPr>
          <w:rFonts w:eastAsia="Times New Roman" w:cs="Times New Roman" w:ascii="Times New Roman" w:hAnsi="Times New Roman"/>
          <w:sz w:val="28"/>
          <w:szCs w:val="28"/>
        </w:rPr>
        <w:t>Желающие дети от</w:t>
        <w:softHyphen/>
        <w:t>жимаются от пола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На привале». </w:t>
      </w:r>
      <w:r>
        <w:rPr>
          <w:rFonts w:eastAsia="Times New Roman" w:cs="Times New Roman" w:ascii="Times New Roman" w:hAnsi="Times New Roman"/>
          <w:sz w:val="28"/>
          <w:szCs w:val="28"/>
        </w:rPr>
        <w:t>Дети обводят между кеглями теннисный мяч клюшкой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Артиллеристы». </w:t>
      </w:r>
      <w:r>
        <w:rPr>
          <w:rFonts w:eastAsia="Times New Roman" w:cs="Times New Roman" w:ascii="Times New Roman" w:hAnsi="Times New Roman"/>
          <w:sz w:val="28"/>
          <w:szCs w:val="28"/>
        </w:rPr>
        <w:t>Дети бросают мяч в баскет</w:t>
        <w:softHyphen/>
        <w:t>больную корзину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едущий. </w:t>
      </w:r>
      <w:r>
        <w:rPr>
          <w:rFonts w:eastAsia="Times New Roman" w:cs="Times New Roman" w:ascii="Times New Roman" w:hAnsi="Times New Roman"/>
          <w:sz w:val="28"/>
          <w:szCs w:val="28"/>
        </w:rPr>
        <w:t>Во время службы в армии солдаты не только занимаются боевой подготовкой, но и охотно трудятся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Тачка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ти принимают положение упора лежа. Папы берут их за ноги. В таком положении папа и сын передвигаются до стойки и обратно. 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Бег в мешках». 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Бег в больших галошах»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Бег в обручах». </w:t>
      </w:r>
      <w:r>
        <w:rPr>
          <w:rFonts w:eastAsia="Times New Roman" w:cs="Times New Roman" w:ascii="Times New Roman" w:hAnsi="Times New Roman"/>
          <w:sz w:val="28"/>
          <w:szCs w:val="28"/>
        </w:rPr>
        <w:t>Первый участник бежит в обруче до стойки, а затем обратно возвращается один. Потом бегут в обруче двое ребят, и так далее, пока в обруче не окажется вся команда.</w:t>
      </w:r>
    </w:p>
    <w:p>
      <w:pPr>
        <w:pStyle w:val="Normal"/>
        <w:shd w:fill="FFFFFF" w:val="clear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мбинированная эстафета: </w:t>
      </w:r>
      <w:r>
        <w:rPr>
          <w:rFonts w:eastAsia="Times New Roman" w:cs="Times New Roman" w:ascii="Times New Roman" w:hAnsi="Times New Roman"/>
          <w:sz w:val="28"/>
          <w:szCs w:val="28"/>
        </w:rPr>
        <w:t>1) два маль</w:t>
        <w:softHyphen/>
        <w:t>чика передвигаются до стойки и обратно «чехар</w:t>
        <w:softHyphen/>
        <w:t>дой» (перепрыгивая друг через друга); 2) два папы бегут до стойки и обратно, неся ребенка на сцепленных руках; 3) папа бежит спиной вперед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оги соревн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водит жюри. Оценива</w:t>
        <w:softHyphen/>
        <w:t>ем и эстафеты, и эмблемы. Победителей награж</w:t>
        <w:softHyphen/>
        <w:t>даем грамотами, сладкими призами. В заключе</w:t>
        <w:softHyphen/>
        <w:t>ние благодарим всех пап и школьников за актив</w:t>
        <w:softHyphen/>
        <w:t>ное участие в праздни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25:00Z</dcterms:created>
  <dc:creator> </dc:creator>
  <dc:description/>
  <cp:keywords/>
  <dc:language>en-US</dc:language>
  <cp:lastModifiedBy>Admin</cp:lastModifiedBy>
  <dcterms:modified xsi:type="dcterms:W3CDTF">2012-11-19T12:11:00Z</dcterms:modified>
  <cp:revision>4</cp:revision>
  <dc:subject/>
  <dc:title/>
</cp:coreProperties>
</file>