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32"/>
          <w:szCs w:val="32"/>
          <w:u w:val="single"/>
        </w:rPr>
        <w:t>Тема моего мастер-класса</w:t>
      </w:r>
      <w:r>
        <w:rPr>
          <w:sz w:val="32"/>
          <w:szCs w:val="32"/>
        </w:rPr>
        <w:t xml:space="preserve"> «Система работы учителя математики при подготовке учащихся к итоговой аттестации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я 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аптировать содержания образования к современным требованиям ЕГЭ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и самостоятельную активность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четать лекции, самостоятельную работу, поиск информации в сети, практикумы с широкой организацией диалогического общения, консульт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тический контроль обученности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ниторинг выполнения типов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, которая стоит перед каждым учителем математики – это как можно лучше подготовить учащихся к сдаче ЕГЭ. Ни для кого не секрет, что результаты полученные выпускниками на ЕГЭ – это ещё и оценка работы учителя. И учащиеся, и учителя всё больше заинтересованы в получении хороших результатов на экзаменах. Но в то же время подготовка к </w:t>
        <w:br/>
        <w:t>ЕГЭ не должна быть самоцелью (ведь школа прозвана учить, а не только готовить к сдаче экзамена). И подготовка должна проходить постоянно, ноне натаскиванием на тестирование , а в ходе планомерного использования тестов в течение нескольких лет школьного обуч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я считаю самым важным при подготовке  к ЕГЭ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тие вычислительных навыков (устный счёт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язательное знание правил и форму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стоянное совершенствование учебных навыков на практик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знаний и уме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Я пришла к выводу, что важным моментом подготовки ученика к ЕГЭ является развитие скорости устных вычислений и преобразований,  развитие навыков решения простейших задач в «уме». Ведь многие вычислительные операции, которые мы имеем обыкновение записывать в ходе подробного решения задачи, в рамках теста совершенно не требуют этого. Поэтому важно научить учащихся выполнять простейшие (и не очень ) преобразования ус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правильности и беглости устных вычислений, преобразований, решения задач в течение всех лет обучения в среднем и старшем звене на каждом уроке я отвожу 5-7 минут для проведения упражнений в устных вычислениях, предусмотренных программой каждо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читаю, что устные упражнения активизируют мыслительную деятельность учащихся, требуют осознанного усвоения учебного материала; при их выполнении развивается память, речь, внимание, быстрота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ные упражнения я подбираю в соответствии с  темой и целью урока. Чтобы навыки устных вычислений постоянно совершенствовались, я стараюсь установить правильное соотношение в применении устных и письменных приёмов вычислений, а именно: вычислять письменно только тогда, когда устно вычислить трудно. Я использую пособие по математике: Устные вычисления и быстрый счёт. ТРЕНИРОВОЧНЫЕ УПРАЖНЕНИЯ ЗА КУРС 7-11 КЛАС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в 5-6 классах устный счет – это выполнение действий с числами: натуральные числа, обыкновенные дроби, десятичные дроби, то в старших классах – это могут быть совершенно различные операции, навык выполнения которых надо довести до автоматизма. Например, на уроках математики я  использую УС (устный счёт) по т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пись чисел в стандартном виде и действия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улы сокращенного умн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е простейших Л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йствия со степен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График линей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кла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нейные неравенства и числовые промежу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простейших линейных неравен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е КВУР с помощью теоремы Виета и частных случа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шение КВУР рациональными способ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Арифметический квадратный корень и его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кла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ешение неравенств 2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образование графиков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улы при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Тригонометрические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Значения тригонометрическ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кла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числение производ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стейшие тригонометрические нераве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игонометрические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стейшие тригонометрические урав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Функции, обратные тригонометричес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еобразование графиков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клас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числение первообразных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ойства логариф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стейшие показательные уравнения и нераве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стейшие логарифмические уравнения и не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айде видно   как умножить двухзначное число на двухзначное  число устно, применяя формулы сокращённого умножения, такой способ можно применять с 7 по 11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ктика показала, что систематическая работа с УС способствует значительному повышению продуктивности вычислений и преобразований. Сокращается время на выполнение таких операций, как решение КВУР, линейных неравенств и неравенств 2-ой степени, разложение на множители, построение графиков функций, преобразования иррациональных выражений и другие. Эти операции переходят из разряда самостоятельной задачи в разряд вспомогательной и становятся инструментом (“таблицей умножения”) для решения более слож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выполнения устных упражнений на уроках дали определенный результат. Отслеживая результаты пробных ЕГЭ в прошлом году, я убедилась, что количество заданий 1 части, выполняемых учениками, увеличивалось, а время выполнения этих задач уменьшалось. К концу года большинство учеников класса выполняли 1 часть теста ЕГЭ за время, рекомендованное в спец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Я считаю, что ещё </w:t>
      </w:r>
      <w:r>
        <w:rPr>
          <w:b/>
          <w:sz w:val="28"/>
          <w:szCs w:val="28"/>
        </w:rPr>
        <w:t>важно, чтобы учащиеся знали основные математические правила и формулы.</w:t>
      </w:r>
    </w:p>
    <w:p>
      <w:pPr>
        <w:pStyle w:val="Normal"/>
        <w:jc w:val="both"/>
        <w:rPr/>
      </w:pPr>
      <w:r>
        <w:rPr>
          <w:sz w:val="28"/>
          <w:szCs w:val="28"/>
        </w:rPr>
        <w:t>Для этого после изучения теоретических вопросов темы, я даю на 5-7 мин математический диктант, в котором часть вопросов касается теории и вторая часть –простейшие примеры на её применение. Такая форма проверки стимулирует учащихся, заставляет их готовить теоретический материал, заучивать формулы.</w:t>
      </w:r>
    </w:p>
    <w:p>
      <w:pPr>
        <w:pStyle w:val="Normal"/>
        <w:rPr/>
      </w:pPr>
      <w:r>
        <w:rPr>
          <w:sz w:val="28"/>
          <w:szCs w:val="28"/>
        </w:rPr>
        <w:t>На экзамене в форме ЕГЭ по математике даются задания по следующим темам:</w:t>
      </w:r>
      <w:r>
        <w:rPr>
          <w:b/>
          <w:bCs/>
          <w:i/>
          <w:iCs/>
          <w:color w:val="0000FF"/>
          <w:sz w:val="48"/>
          <w:szCs w:val="48"/>
        </w:rPr>
        <w:t xml:space="preserve"> </w:t>
      </w:r>
      <w:r>
        <w:rPr>
          <w:bCs/>
          <w:iCs/>
          <w:sz w:val="28"/>
          <w:szCs w:val="28"/>
        </w:rPr>
        <w:t>1)ВЫРАЖЕНИЯ И ПРЕОБРАЗОВАНИ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)УРАВНЕНИЯ И НЕРАВЕНСТ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3)ФУНКЦИИ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4)ГЕОМЕТРИЧЕСКИЕ ФИГУРЫ И ИХ СВОЙСТВ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)ЭЛЕМЕНТЫ КОМБИНАТОРИКИ, СТАТИСТИКИ, ТЕОРИИ ВЕРОЯТНОСТИ</w:t>
      </w:r>
    </w:p>
    <w:p>
      <w:pPr>
        <w:pStyle w:val="Normal"/>
        <w:rPr/>
      </w:pPr>
      <w:r>
        <w:rPr>
          <w:sz w:val="28"/>
          <w:szCs w:val="28"/>
        </w:rPr>
        <w:t xml:space="preserve">По данной теме 11-классникам нужно выучить формулы, знание которых проверяю на зачёте. И на этом зачёте даю задания по этой теме в формате ЕГЭ. </w:t>
      </w:r>
    </w:p>
    <w:p>
      <w:pPr>
        <w:pStyle w:val="Normal"/>
        <w:jc w:val="both"/>
        <w:rPr/>
      </w:pPr>
      <w:r>
        <w:rPr>
          <w:sz w:val="28"/>
          <w:szCs w:val="28"/>
        </w:rPr>
        <w:t>3) Я полагаю, что для эффективной подготовки к ЕГЭ нужна тренировка, тренировка и ещё раз тренировка. Важно довести решение задач до автоматиз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хожу к этому вопросу целенаправленно, осуществляя комплексный подход. В каждом классе, начиная с 7 класса, 3-4 раза в год я провожу уроки-путешествия в «Мир ЕГЭ». Раздаю учащимся готовые варианты с заданиями ЕГЭ 9-х и 11-х классов и прошу, чтобы они выбрали те задания, которые могут решить. В конце учебного  года в 7-ом, 8-ом классах, после изучения тем «Формула площади прямоугольника», «Проценты», «Десятичные дроби» сильные ученики могут решить некоторые текстовые задачи из ГИА и ЕГЭ 9-го и 11-го класса. В 7-ом, 8-ом классах они решают большинство заданий ГИА 9-го класса. И у многих учащихся появляется интерес к тестам. После чего контрольные работы, зачеты в виде тестов (некоторые с ответами), а некоторые задания без готовых ответов они решают с большим жел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0 классе перед началом изучения каждой темы, я обязательно просматриваю задания, которые предлагают авторы учебника и литературу по подготовке к ЕГЭ, с той целью, чтобы дополнить набор упражнений учебника, заданиями, которые могут встретится учащимся на экзамене по изучаемой теме. Тематическую подготовку выстраиваю «по правилу спирали»,- от простых к заданиям со звездочкой в учебнике, от комплексных типовых заданий части В до заданий  части С. В конце изучения параграфа провожу уроки решения задач ЕГЭ. Это и обычные по форме уроки, и уроки организации работы в группах, когда каждый учит каждого, т.е. уроки, на которых применяется технология сотрудничества. Наблюдая за работой на уроке, заметила, что вместе учиться не только легче и интереснее, но и значительно эффективнее. При разборе задач у учащихся часто возникают различные вопросы, и оказать каждому помощь на уроке не возможно, но если ученики работают в группах, они быстрее находят пути решения и могут оказать друг другу консультативн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щимися 11 класса я разбираю демонстрационные варианты, знакомлю с системой оценивания, с бланками ответов. У меня в кабинете имеется методическая копилка тренировочных тестов, это и тематические и тесты, выстроенные по содержательным линиям курса, и просто КИМ разных лет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ы учебно-методические  пособия ФИПИ и пособия, авторами которых являются разработчики контрольно-измерительных материалов.  Они адресованы для учителей и учащихся.Я целенаправленно использую пособия таких авторов, как Л.Д.Лаппо, ЕГЭ 2012.Математика.</w:t>
      </w:r>
      <w:r>
        <w:rPr>
          <w:color w:val="000000"/>
          <w:sz w:val="28"/>
          <w:szCs w:val="28"/>
          <w:u w:val="single"/>
        </w:rPr>
        <w:t>Практикум по выполнению типовых тестовых заданий ЕГЭ</w:t>
      </w:r>
      <w:r>
        <w:rPr>
          <w:color w:val="000000"/>
          <w:sz w:val="28"/>
          <w:szCs w:val="28"/>
        </w:rPr>
        <w:t xml:space="preserve">/ Л.Д.Лаппо, М.А.Попов. – М.: Издательство «Экзамен»; </w:t>
      </w:r>
      <w:r>
        <w:rPr>
          <w:color w:val="000000"/>
          <w:sz w:val="28"/>
          <w:szCs w:val="28"/>
          <w:u w:val="single"/>
        </w:rPr>
        <w:t xml:space="preserve">Типовые тестовые задания. </w:t>
      </w:r>
      <w:r>
        <w:rPr>
          <w:color w:val="000000"/>
          <w:sz w:val="28"/>
          <w:szCs w:val="28"/>
        </w:rPr>
        <w:t>Под ред. А.Л.Семёнова, И.В.Ященко, М.: Издательство «Экзамен»;</w:t>
      </w:r>
      <w:r>
        <w:rPr>
          <w:color w:val="000000"/>
          <w:sz w:val="28"/>
          <w:szCs w:val="28"/>
          <w:u w:val="single"/>
        </w:rPr>
        <w:t>ЕГЭ: 3000 задач с ответами по математике</w:t>
      </w:r>
      <w:r>
        <w:rPr>
          <w:color w:val="000000"/>
          <w:sz w:val="28"/>
          <w:szCs w:val="28"/>
        </w:rPr>
        <w:t xml:space="preserve">. Под ред. А.Л.Семёнова, И.В.Ященко; </w:t>
      </w:r>
      <w:r>
        <w:rPr>
          <w:color w:val="000000"/>
          <w:sz w:val="28"/>
          <w:szCs w:val="28"/>
          <w:u w:val="single"/>
        </w:rPr>
        <w:t>Математика. Подготовка к ЕГЭ, учебно-методическое пособие</w:t>
      </w:r>
      <w:r>
        <w:rPr>
          <w:color w:val="000000"/>
          <w:sz w:val="28"/>
          <w:szCs w:val="28"/>
        </w:rPr>
        <w:t>. Под. ред. Ф.Ф.Лысенко, С.Ю.Кулабухова и др. Эти пособия позволяют эффективно организовать фронтальную работу в классе, самостоятельную работу дома, осуществить дифференцированный и индивидуальный под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копилка постоянно обновляется и пополняется. В течение учебного года в 10-11 классе проводятся диагностические тестовые работы.  В 11 классе 4 раза в год, в декабре и апреле- пробные ЕГЭ. В диагностическую работу включаются задания различных типов и разного уровня сложности для дифференциации учащихся по уровням подготовки. Тесты выстраиваются по содержательным линиям курса математики, изученных в определенный период. При составлении теста учитываю временные промежутки, указанные в спецификации. После проверки учащимся рекомендуется выполнить работу над ошибками. С учащимися, не справившимися с заданиями теста, организую дополнительные консультации, после которых они выполняют подобный 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закрепления знаний я применяю программы – тренажеры для отработки теоретических знаний и развития практических умений и навы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слайде </w:t>
      </w:r>
      <w:r>
        <w:rPr>
          <w:bCs/>
          <w:sz w:val="28"/>
          <w:szCs w:val="28"/>
        </w:rPr>
        <w:t>Материалы для подготовки к ЕГЭ-2013 по математике  № Задания КИМ .Обучающие тесты. Контрольные тесты. Для каждого задания из части В  предлагают тесты  только по этому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ного говорят о системе инновационной оценки – «портфолио», ориентированной на личные достижения ребенка, его индивидуальный рост. Эту технологию я применяю на этапе мониторинга. Все  тренировочные тесты, выполненные на листочках или на бланках ЕГЭ, учащиеся собирают в папки, которые хранятся в кабинете. Собирая тренировочные тесты, я могу отслеживать динамику роста у отдельных учеников, контролировать выполнение работы над ошибками, выявлять темы, которые на данном этапе обучения плохо усвоены, для корректировки процесса обучения через повторение, использовать для организации индивидуальной работ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ольшим подспорьем в подготовке к ЕГЭ является элективный курс по математике. Я разработала программу элективного курса по математике «Задачи с параметрами».</w:t>
      </w:r>
    </w:p>
    <w:p>
      <w:pPr>
        <w:pStyle w:val="Normal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элективного курса идёт отработка тем и  вопросов, вызвавших наибольшее затруднение, идёт отработка пробелов по данной теме. Используются  интерактивные тесты с сайтов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uztest.ru/exam?idexam=27</w:t>
        </w:r>
      </w:hyperlink>
      <w:r>
        <w:rPr>
          <w:color w:val="000000"/>
          <w:sz w:val="28"/>
          <w:szCs w:val="28"/>
        </w:rPr>
        <w:t xml:space="preserve"> ,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</w:rPr>
          <w:t>http://karmanform.ucoz.ru/index/0-1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</w:rPr>
          <w:t>http://le-savchen.ucoz.ru/index/0-65</w:t>
        </w:r>
      </w:hyperlink>
      <w:r>
        <w:rPr>
          <w:color w:val="000000"/>
          <w:sz w:val="28"/>
          <w:szCs w:val="28"/>
        </w:rPr>
        <w:t xml:space="preserve">. Как показала практика наибольшие затруднения вызывают у выпускников  задания из части С  по теме: </w:t>
      </w:r>
      <w:r>
        <w:rPr>
          <w:bCs/>
          <w:color w:val="000000"/>
          <w:sz w:val="28"/>
          <w:szCs w:val="28"/>
        </w:rPr>
        <w:t>тригонометрические уравнения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ь определения сложной функции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шение логарифмических неравенств, геометрических зада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атываем данные задания по тестам, взятым из Интернета  с сайтов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rFonts w:eastAsia="Calibri"/>
            <w:sz w:val="28"/>
            <w:szCs w:val="28"/>
          </w:rPr>
          <w:t>http://www.fipi.ru/view/sections/226/docs/627.html</w:t>
        </w:r>
      </w:hyperlink>
      <w:r>
        <w:rPr>
          <w:color w:val="000000"/>
          <w:sz w:val="28"/>
          <w:szCs w:val="28"/>
        </w:rPr>
        <w:t xml:space="preserve"> , </w:t>
      </w:r>
      <w:hyperlink r:id="rId6">
        <w:r>
          <w:rPr>
            <w:rStyle w:val="InternetLink"/>
            <w:rFonts w:eastAsia="Calibri"/>
            <w:sz w:val="28"/>
            <w:szCs w:val="28"/>
          </w:rPr>
          <w:t>http://ege.yandex.ru/mathematics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лабоуспевающих учащихся и для учащихся, нацеленных на учёбу, я провожу групповые и индивидуальные консультац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опыт  свидетельствует о том, что такая организация деятельности позволяет выпускникам увеличить темп работы над заданиями даёт им возможность оценить степень подготовленности к экзаменам. Все тренировочные тесты я провожу с ограничением времени, чтобы учащиеся могли контролировать себя – за какое время, сколько заданий они успевают решить. Это вырабатывает  у учащихся самоконтроль во времени. Ещё я считаю, что важным составляющим компонентом в подготовке к экзаменам в форме ЕГЭ- выбор учебника. Я пришла к выводу, что учебник Мордковича более эффективный для подготовки ЕГЭ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ик Мордковича</w:t>
      </w:r>
    </w:p>
    <w:p>
      <w:pPr>
        <w:pStyle w:val="Normal"/>
        <w:shd w:fill="020101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Учебник состоит из шести глав: многочлены, степени и корни, степенные функции, показательная и логарифмическая функция, первообразная и интеграл, элементы теории вероятностей и математической статистики, уравнения и неравенства, системы уравнений и неравенств. Отличительной особенностью учебника, которая выгодно выделяет его среди других учебников по математике для классов с профильным уровнем изучения предмета, является доступная форма изложения даже сложного материала, большое количество подробных разборов решения различных заданий и упражнений от типовых до заданий повышенной сложности, разбор тем, которые раньше были приоритетом институтов, а также широкий графический ряд.</w:t>
      </w:r>
    </w:p>
    <w:p>
      <w:pPr>
        <w:pStyle w:val="Normal"/>
        <w:shd w:fill="020101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020101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Материал учебника выстроен в трёх основных направлениях, учитель, работая с учебником, сразу решит, что необходимо выучить обязательно, что необходимо разобрать в классе, а что можно оставить на ознакомление в домашних условиях. Большое количество заданий с подробным решение позволит школьнику во многом самостоятельно разобрать тему, усвоить основной тип задач по данной теме, вернуться к решению в домашних условиях. Если материал был сложен для восприятия в классе. В дополнение к учебнику разработано методическое пособие для преподавателей, которое позволит им грамотно спланировать урок и не утруждать себя составлением громоздких учебных пл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ё я считаю, что нельзя забывать о психологической подготовке учащихся. Следует не запугивать детей, а вселять в них веру, разумеется, при условии усердной работы. С этой целью я подготовила и раздаю учащимся 11 класса во 2-ом полугодии памятки учен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ОМНИТЕ!</w:t>
      </w:r>
      <w:r>
        <w:rPr>
          <w:sz w:val="28"/>
          <w:szCs w:val="28"/>
        </w:rPr>
        <w:t xml:space="preserve"> Фундамент математических знаний закладывается на обычных уроках математики и при систематической подготовк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обходимо внимательно выслушивать теоретический материал, который учитель объясняет на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тарайтесь не пропускать без уважительной причины уроки математики, потому что качественно восполнить пропущенный теоретический или практический материал самостоятельно сл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е допускайте формального усвоения программ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се математические понятия и утверждения нужно обязательно понимать и уметь самостоятельно воспроизво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мните, что умение решать задачи является следствием глубоко понятого соответствующего теоретическ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ыполняйте все домашние задания самостоятельно, консультируйтесь с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Составьте свой, личный справочник теоретического материала и старайтесь постепенно все выучить наизусть, регулярно повторяя выуч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Чем больше информации Вы запомните, тем лучше и быстрее будете выполнять как устные задания, так и задания, требующие значительных умственных уси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Составьте свой личный план подготовки к экзамену. Покажите его учителю или другому квалифицированному специалисту для подтверждения его правильности и соответствия вашим индивидуальным способ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Регулярно занимайтесь по личному плану, не реже 1 раз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На каждом индивидуальном занятии считайте устно. Пытайтесь закрепить (или сформировать) навыки устных вы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мните: вся подготовка к экзамену зависит лично от каждого из вас. Как вы относитесь к учебе, какой интерес проявляете к учебе, самостоятельно ли выполняете все учебные задания, как используете при этом учебные пособия, какие мысли и чувства вызывает у вас изучение математики, используете ли вы полученные знания и умения по математике в своей жизненной практике, и если используете то как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Я информирую родителей на собраниях о структуре и содержании контрольно-измерительных материалов, о процедуре проведения экзамена, о критериях оценивания, о ходе подготовки к ЕГЭ и уровне готовности каждого выпуск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личественные и качественные показатели результатов ЕГЭ показали, что увеличение числа часов на изучение предмета, (6 часов математики в основном расписании + 0,5 ч. на элективный курс), высокий уровень мотивации учащихся способствуют получению более высокого результа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айде показана динамика на экзаменах по математике за 10 лет и видно как возросли эти результаты. Мы надеемся, что и в дальнейшим будут такие же высокие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ль учителя в школе действительно велика, но он не всемогущ, и обучить может лишь того, кто хочет учиться и кто сам учи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test.ru/exam?idexam=27" TargetMode="External"/><Relationship Id="rId3" Type="http://schemas.openxmlformats.org/officeDocument/2006/relationships/hyperlink" Target="http://karmanform.ucoz.ru/index/0-17" TargetMode="External"/><Relationship Id="rId4" Type="http://schemas.openxmlformats.org/officeDocument/2006/relationships/hyperlink" Target="http://le-savchen.ucoz.ru/index/0-65" TargetMode="External"/><Relationship Id="rId5" Type="http://schemas.openxmlformats.org/officeDocument/2006/relationships/hyperlink" Target="http://www.fipi.ru/view/sections/226/docs/627.html" TargetMode="External"/><Relationship Id="rId6" Type="http://schemas.openxmlformats.org/officeDocument/2006/relationships/hyperlink" Target="http://ege.yandex.ru/mathematic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4:00Z</dcterms:created>
  <dc:creator>Admin</dc:creator>
  <dc:description/>
  <cp:keywords/>
  <dc:language>en-US</dc:language>
  <cp:lastModifiedBy>Admin</cp:lastModifiedBy>
  <cp:lastPrinted>2012-11-21T09:43:00Z</cp:lastPrinted>
  <dcterms:modified xsi:type="dcterms:W3CDTF">2013-03-20T18:34:00Z</dcterms:modified>
  <cp:revision>22</cp:revision>
  <dc:subject/>
  <dc:title/>
</cp:coreProperties>
</file>