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 заседанию педагогического совета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</w:rPr>
        <w:t>Тема</w:t>
      </w:r>
      <w:r>
        <w:rPr/>
        <w:t>: Культура здоровья как фактор формирования здоровьесберегающей среды школы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Цель</w:t>
      </w:r>
      <w:r>
        <w:rPr/>
        <w:t>: Выявить пути и способы формирования культуры здоровья и определить резервы и возможности совершенствования работы в данном направлении.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Задачи: 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знакомить педагогов с сущностью и структурой культуры здоровья и возможностями ее влияния на образовательный процесс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Изучить и проанализировать опыт работы школы по использованию здоровьесберегающих технологий на уроках 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Выявить и проанализировать показатель социально-психологического здоровья отдельных классов.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Определить возможности, условия и основные направления совершенствования педагогической деятельности по формированию культуры здоровья в школе.</w:t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540"/>
        <w:jc w:val="right"/>
        <w:rPr/>
      </w:pPr>
      <w:r>
        <w:rPr>
          <w:b/>
        </w:rPr>
        <w:t>Здоровье – это самое ценное, что есть у человека.</w:t>
      </w:r>
      <w:r>
        <w:rPr/>
        <w:t xml:space="preserve"> (Н.А. Семашко) </w:t>
      </w:r>
    </w:p>
    <w:p>
      <w:pPr>
        <w:pStyle w:val="Normal"/>
        <w:ind w:left="420" w:hanging="0"/>
        <w:jc w:val="right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В Уставе Всемирной организации здравоохранения </w:t>
      </w:r>
      <w:r>
        <w:rPr>
          <w:b/>
        </w:rPr>
        <w:t xml:space="preserve">здоровье </w:t>
      </w:r>
      <w:r>
        <w:rPr/>
        <w:t>определяется как «состояние полного физического, духовного и социального благополучия», а не только отсутствие болезней и физических дефектов. Здоровье во все времена считалось высшей  ценностью, основой  активной творческой жизни, счастья, радости и благополучия человека. В современном обществе оно становится еще и условием выживания. Одно их современных определений здоровья дается, как способность адаптироваться, приспосабливаться к жизни.</w:t>
      </w:r>
    </w:p>
    <w:p>
      <w:pPr>
        <w:pStyle w:val="Normal"/>
        <w:ind w:firstLine="540"/>
        <w:jc w:val="both"/>
        <w:rPr/>
      </w:pPr>
      <w:r>
        <w:rPr/>
        <w:t>По данным Минздрава, только 5 % выпускников школ являются здоровыми, 80 % школьников хронически больны, 50 % имеют морфофизиологические отклонения, 70 % страдают нервно-психическими расстройствами.</w:t>
      </w:r>
    </w:p>
    <w:p>
      <w:pPr>
        <w:pStyle w:val="Normal"/>
        <w:ind w:firstLine="540"/>
        <w:jc w:val="both"/>
        <w:rPr/>
      </w:pPr>
      <w:r>
        <w:rPr/>
        <w:t xml:space="preserve">Здоровье детей – это общая проблема медиков, педагогов и родителей.  И решение этой проблемы зависит от внедрения в школу здоровьесберегающих технологий.  В законе РФ «Об образовании» (ст. 51) сказано: « Образовательное учреждение создает условия, гарантирующие охрану и укрепление здоровья обучающихся». Поэтому одной из приоритетных задач, стоящих перед современной школой в течение последних лет, является сохранение и укрепление здоровья детей.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Вводя здоровьесберегающие технологии в образовательный процесс, сначала, необходимо получить  теоретические основы этого направления.</w:t>
      </w:r>
    </w:p>
    <w:p>
      <w:pPr>
        <w:pStyle w:val="Normal"/>
        <w:ind w:firstLine="540"/>
        <w:jc w:val="both"/>
        <w:rPr/>
      </w:pPr>
      <w:r>
        <w:rPr>
          <w:b/>
          <w:i/>
        </w:rPr>
        <w:t>Культура здоровья</w:t>
      </w:r>
      <w:r>
        <w:rPr/>
        <w:t xml:space="preserve"> ( в образовательном процессе) – это совокупность элементов, оказывающих жизненно значимое влияние на нормальную деятельность детского организма в процессе образования.</w:t>
      </w:r>
    </w:p>
    <w:p>
      <w:pPr>
        <w:pStyle w:val="Normal"/>
        <w:ind w:firstLine="540"/>
        <w:jc w:val="both"/>
        <w:rPr/>
      </w:pPr>
      <w:r>
        <w:rPr/>
        <w:t>К данной совокупности элементов, определяющих культуру здоровья можно отнести: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рганизацию и поведение урока с учетом здоровьесберегающих условий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социально-психологическое здоровье учащихс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здоровье учителя;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благоприятный эмоциональный микроклимат в классном коллективе.</w:t>
      </w:r>
    </w:p>
    <w:p>
      <w:pPr>
        <w:pStyle w:val="Normal"/>
        <w:ind w:firstLine="540"/>
        <w:jc w:val="both"/>
        <w:rPr/>
      </w:pPr>
      <w:r>
        <w:rPr/>
        <w:t>Можно считать, что здоровье ученика в норме, если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физическом плане – здоровье позволяет ему справляться с учебной нагрузкой, ребенок умеет преодолевать устал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социальном плане – он коммуникабелен, общителен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эмоциональном плане – ребенок уравновешен, способен удивляться и восхищатьс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интеллектуальном плане – учащийся проявляет хорошие умственные способности, наблюдательность, воображение, самообучаемость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В нравственном плане – он признает основные  общечеловеческие ценности.</w:t>
      </w:r>
    </w:p>
    <w:p>
      <w:pPr>
        <w:pStyle w:val="Normal"/>
        <w:tabs>
          <w:tab w:val="clear" w:pos="708"/>
          <w:tab w:val="left" w:pos="1080" w:leader="none"/>
        </w:tabs>
        <w:ind w:left="720" w:hanging="0"/>
        <w:jc w:val="both"/>
        <w:rPr/>
      </w:pPr>
      <w:r>
        <w:rPr/>
        <w:t>Успешность обучения в школе определяется уровнем состояния здоровья, с которым ребенок пришел в 1 класс. Это исходный фон. В дальнейшем состояние здоровья также имеет главное значение, но не менее важны и условия образовательной среды для сохранения здоровья ребенка, а именно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500" w:leader="none"/>
        </w:tabs>
        <w:jc w:val="both"/>
        <w:rPr/>
      </w:pPr>
      <w:r>
        <w:rPr/>
        <w:t>Строгое соблюдение режима школьных занятий (урок – перемена, каникулы, нагрузка)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500" w:leader="none"/>
        </w:tabs>
        <w:jc w:val="both"/>
        <w:rPr/>
      </w:pPr>
      <w:r>
        <w:rPr/>
        <w:t>Построение урока с учетом динамичности детей, их работоспособности, использование ТСО, ИКТ и средств наглядности;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500" w:leader="none"/>
        </w:tabs>
        <w:jc w:val="both"/>
        <w:rPr/>
      </w:pPr>
      <w:r>
        <w:rPr/>
        <w:t>Обязательное выполнение гигиенических требований (свежий воздух, адекватная температура, световой и цветовое оформление)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1500" w:leader="none"/>
        </w:tabs>
        <w:jc w:val="both"/>
        <w:rPr/>
      </w:pPr>
      <w:r>
        <w:rPr/>
        <w:t>Благоприятный эмоциональный настрой (доброжелательность учителя, юмор).</w:t>
      </w:r>
    </w:p>
    <w:p>
      <w:pPr>
        <w:pStyle w:val="Normal"/>
        <w:tabs>
          <w:tab w:val="clear" w:pos="708"/>
          <w:tab w:val="left" w:pos="1080" w:leader="none"/>
        </w:tabs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  <w:iCs/>
        </w:rPr>
        <w:t>По вопросам здоровьесбережения школа работает по 4 направлениям: здоровьесбережение, оздоровление, обучение здоровью, воспитание культуры здоровья.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  <w:t>Здоровьсбережение.</w:t>
      </w:r>
    </w:p>
    <w:p>
      <w:pPr>
        <w:pStyle w:val="Normal"/>
        <w:ind w:firstLine="540"/>
        <w:jc w:val="both"/>
        <w:rPr/>
      </w:pPr>
      <w:r>
        <w:rPr/>
        <w:t>Работа учителя по сохранению здоровья должна  заключаться в следующем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Соблюдение санитарно-гигиенического режима в учебных кабинетах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спользование активных и пассивных форм и методов ведения урока, наличие динамических пауз; на первом уроке обязательное проведение зарядки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Организация подвижных перемен; систематических соревнований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ind w:left="1080" w:hanging="360"/>
        <w:jc w:val="both"/>
        <w:rPr/>
      </w:pPr>
      <w:r>
        <w:rPr/>
        <w:t>Исключение перегрузок.</w:t>
      </w:r>
    </w:p>
    <w:p>
      <w:pPr>
        <w:pStyle w:val="Normal"/>
        <w:ind w:left="720" w:hanging="0"/>
        <w:jc w:val="both"/>
        <w:rPr/>
      </w:pPr>
      <w:r>
        <w:rPr/>
        <w:t>Выполняется это или нет – об этом поговорим  чуть позже.</w:t>
      </w:r>
    </w:p>
    <w:p>
      <w:pPr>
        <w:pStyle w:val="Normal"/>
        <w:jc w:val="both"/>
        <w:rPr>
          <w:b/>
          <w:b/>
        </w:rPr>
      </w:pPr>
      <w:r>
        <w:rPr/>
        <w:t>Важным вопросом здоровья сбережения является  охват учащихся горячим питанием и витаминизация. Школьные обеды  недорогие и хорошо витаминизированы. Питаются 96 % учащихся.</w:t>
      </w:r>
    </w:p>
    <w:p>
      <w:pPr>
        <w:pStyle w:val="Normal"/>
        <w:jc w:val="both"/>
        <w:rPr/>
      </w:pPr>
      <w:r>
        <w:rPr>
          <w:b/>
        </w:rPr>
        <w:t>Оздоровление – укрепление физического здоровья детей</w:t>
      </w:r>
      <w:r>
        <w:rPr/>
        <w:t>.</w:t>
      </w:r>
    </w:p>
    <w:p>
      <w:pPr>
        <w:pStyle w:val="Normal"/>
        <w:jc w:val="both"/>
        <w:rPr/>
      </w:pPr>
      <w:r>
        <w:rPr/>
        <w:t>В школе нет возможности проведения сеансов физиотерапии, ароматерапии и т.д. Но тем не менее эту задачу решаем следующим образом. Работаем с родительским комитетом по оздоровлению детей в лагерях. В 2007 г. в лагерях санаторного типа отдохнул -19детей. За январь – февраль 2008 г. в подобных лагерях побывало уже 20 детей –   17,5 % учащихся.</w:t>
      </w:r>
    </w:p>
    <w:p>
      <w:pPr>
        <w:pStyle w:val="Normal"/>
        <w:jc w:val="both"/>
        <w:rPr/>
      </w:pPr>
      <w:r>
        <w:rPr>
          <w:b/>
        </w:rPr>
        <w:t>Обучение здоровью</w:t>
      </w:r>
      <w:r>
        <w:rPr/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Обучение гигиеническим  навыкам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илактика травматизма;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Профилактика злоупотребления наркотическими веществами.</w:t>
      </w:r>
    </w:p>
    <w:p>
      <w:pPr>
        <w:pStyle w:val="Normal"/>
        <w:jc w:val="both"/>
        <w:rPr/>
      </w:pPr>
      <w:r>
        <w:rPr/>
        <w:t>Проводятся классные часы, внеклассные мероприятия, спортивные соревнования по волейболу, баскетболу с участием педагогов. Но последние года данные мероприятия носят не систематический характер. Любимый традиционный праздник для всех учащихся «Встреча с природой». Проведены открытые уроки с использованием здоровьесберегающих технологий на районном уровне. В конкурсе «учитель года – 2008» учитель технологии Иринина Е.П. представила на конкурс концепцию, построенную на использовании данных технологий в образовательном процессе. На районом семинаре  руководителей ОУ открытее уроки представлены педагогами Егоровой Н.А., Тиминой С.В., Васиной А.Ю. Учреждение взаимодействует с ФАП  Приволжской ЦРБ в вопросах травматизма, МОУ ДОД ДДТ с. Приволжья по вопросам увеличения двигательной активности.</w:t>
      </w:r>
    </w:p>
    <w:p>
      <w:pPr>
        <w:pStyle w:val="Normal"/>
        <w:jc w:val="both"/>
        <w:rPr/>
      </w:pPr>
      <w:r>
        <w:rPr>
          <w:b/>
        </w:rPr>
        <w:t>Воспитание культуры здоровья</w:t>
      </w:r>
      <w:r>
        <w:rPr/>
        <w:t>: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итание личностных качеств, способствующих сохранению и укреплению здоровья;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Формирование мотивации на ведение ЗОЖ</w:t>
      </w:r>
    </w:p>
    <w:p>
      <w:pPr>
        <w:pStyle w:val="Normal"/>
        <w:numPr>
          <w:ilvl w:val="0"/>
          <w:numId w:val="9"/>
        </w:numPr>
        <w:jc w:val="both"/>
        <w:rPr/>
      </w:pPr>
      <w:r>
        <w:rPr/>
        <w:t>Воспитание ответственности за собственное здоровье, здоровье семьи.</w:t>
      </w:r>
    </w:p>
    <w:p>
      <w:pPr>
        <w:pStyle w:val="Normal"/>
        <w:jc w:val="both"/>
        <w:rPr>
          <w:b/>
          <w:b/>
        </w:rPr>
      </w:pPr>
      <w:r>
        <w:rPr/>
        <w:t>Ежегодно проводится Неделя по борьбе с табакокурением, включающая в себя тематические классные часы, работу специалистов из центра «Семья», семейные спортивные соревнования.</w:t>
      </w:r>
    </w:p>
    <w:p>
      <w:pPr>
        <w:pStyle w:val="Normal"/>
        <w:jc w:val="both"/>
        <w:rPr/>
      </w:pPr>
      <w:r>
        <w:rPr/>
        <w:t>На районный конкурс социальных видеороликов учащиеся школы представили ролик о вреде курения. Но проблема остается открытой: % курящих учащихся достаточно высокий.</w:t>
      </w:r>
    </w:p>
    <w:p>
      <w:pPr>
        <w:pStyle w:val="Normal"/>
        <w:ind w:firstLine="540"/>
        <w:jc w:val="both"/>
        <w:rPr/>
      </w:pPr>
      <w:r>
        <w:rPr/>
        <w:t>Последнюю неделю перед каникулами администрация школы посещала уроки педагогов с целью выяснения объективного положения дел с точки зрения здоровьесбережения на уроках. Было посещено 12 уроков у 10 педагогов ( 58 %). Что же было выявлено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озитивное влияние на здоровье учащихся (до начала урока)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НАБЛЮДАЕТС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зультат анализа: % нарушен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 Учащиеся в перемену находятся в кабинете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Кабинет проветрен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Кабинет настраивает на рабочий лад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</w:tbl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Ход урок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НАБЛЮДАЕТС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Результат анализа: % нарушений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Количество видов учебной деятельности: письмо, чтение, слушание, рассказ, рассматривание наглядных пособий, ответы на вопросы, решение задач (</w:t>
            </w:r>
            <w:r>
              <w:rPr>
                <w:b/>
              </w:rPr>
              <w:t>норма</w:t>
            </w:r>
            <w:r>
              <w:rPr/>
              <w:t>: 4 – 7 видов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Средняя продолжительность различных видов учебной деятельности (</w:t>
            </w:r>
            <w:r>
              <w:rPr>
                <w:b/>
              </w:rPr>
              <w:t>норма</w:t>
            </w:r>
            <w:r>
              <w:rPr/>
              <w:t>: не более 10 видов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Частота чередования различных видов учебной деятельности (</w:t>
            </w:r>
            <w:r>
              <w:rPr>
                <w:b/>
              </w:rPr>
              <w:t>норма</w:t>
            </w:r>
            <w:r>
              <w:rPr/>
              <w:t>: смена не позже чем через 7-10 мин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Количество видов преподавания: словесный, наглядный, аудиовизуальный, с/р и т.п. (</w:t>
            </w:r>
            <w:r>
              <w:rPr>
                <w:b/>
              </w:rPr>
              <w:t>норма:</w:t>
            </w:r>
            <w:r>
              <w:rPr/>
              <w:t xml:space="preserve"> не менее 3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5) Чередование видов преподавания </w:t>
            </w:r>
            <w:r>
              <w:rPr>
                <w:b/>
              </w:rPr>
              <w:t>(норма</w:t>
            </w:r>
            <w:r>
              <w:rPr/>
              <w:t>: смена не позже чем через 10-15 мин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6) Наличие  на уроке работ, в которых учащиеся  имеют возможность выразить свое мнение, проявить самостоятельность: с/р, работа в группах, ролевые игры </w:t>
            </w:r>
            <w:r>
              <w:rPr>
                <w:b/>
              </w:rPr>
              <w:t>(норма</w:t>
            </w:r>
            <w:r>
              <w:rPr/>
              <w:t>: смена не позже чем через 7-10 мин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) Наличие на уроке оздоровительных моментов (</w:t>
            </w:r>
            <w:r>
              <w:rPr>
                <w:b/>
              </w:rPr>
              <w:t>норма</w:t>
            </w:r>
            <w:r>
              <w:rPr/>
              <w:t>: на 20-й минуте урока 1 минута из 3-х легких упражнений с 3-4 повторениями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</w:tr>
    </w:tbl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  <w:t>% качества = 100% - % нарушений</w:t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Психологический климат на уроке</w:t>
      </w:r>
    </w:p>
    <w:p>
      <w:pPr>
        <w:pStyle w:val="Normal"/>
        <w:ind w:left="900" w:hanging="0"/>
        <w:jc w:val="both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063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ЧТО НАБЛЮДАЕТС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ний балл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) Наличие  внешней мотивации: похвала, поддержка, соревновательный момент.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75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) Стимуляция внутренней мотивации: стремление больше узнать, радость от активности, интерес к изучаемому материалу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66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) Взаимоотношения между учителем и учеником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92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) взаимоотношения между учащимися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,83</w:t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) Наличие эмоциональных разрядок (поговорки, известные высказывания, музыкальная минутка и т.п.)</w:t>
            </w:r>
          </w:p>
        </w:tc>
        <w:tc>
          <w:tcPr>
            <w:tcW w:w="4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  <w:t>(0 – показатель отсутствует, 1 – показатель слабо выражен, 2 – проявляется на достаточном уровне)</w:t>
      </w:r>
    </w:p>
    <w:p>
      <w:pPr>
        <w:pStyle w:val="Normal"/>
        <w:ind w:left="900" w:hanging="0"/>
        <w:jc w:val="both"/>
        <w:rPr/>
      </w:pPr>
      <w:r>
        <w:rPr/>
        <w:t>Анализ результатов показывает, что наблюдается разнообразие видов деятельности, которые часто меняются.   Наибольшее количество нарушений выявлено  при подготовке кабинета к уроку, при разнообразии и использовании видов преподавания. В основном, наблюдается только словесный вид преподавания. Этот вопрос рассматривался и ранее, но сдвигов практически не наблюдается. Отсюда достаточно низкий уровень знаний учащихся.</w:t>
      </w:r>
    </w:p>
    <w:p>
      <w:pPr>
        <w:pStyle w:val="Normal"/>
        <w:ind w:left="900" w:hanging="0"/>
        <w:jc w:val="both"/>
        <w:rPr/>
      </w:pPr>
      <w:r>
        <w:rPr/>
        <w:t>Что касается, психологического климата на уроке – низкая оценка по критерию «Наличие эмоциональных разрядок». Такие эмоциональные разрядки необходимо на уроке обязательно проводить.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>
          <w:b/>
          <w:b/>
        </w:rPr>
      </w:pPr>
      <w:r>
        <w:rPr>
          <w:b/>
        </w:rPr>
        <w:t>Социально-психологическое здоровье класс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нны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исловое значение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   количество учебных неде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lang w:val="en-US"/>
              </w:rPr>
              <w:t>n</w:t>
            </w:r>
            <w:r>
              <w:rPr/>
              <w:t xml:space="preserve">      количество учебных часов в неделю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     число учащихся в класс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    общее количество пропусков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     количество пропусков по болезн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 Б/</w:t>
            </w:r>
            <w:r>
              <w:rPr>
                <w:lang w:val="en-US"/>
              </w:rPr>
              <w:t xml:space="preserve">U  </w:t>
            </w:r>
            <w:r>
              <w:rPr/>
              <w:t xml:space="preserve"> состояние здоровь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1-(О-Б)/ </w:t>
            </w:r>
            <w:r>
              <w:rPr>
                <w:lang w:val="en-US"/>
              </w:rPr>
              <w:t>U</w:t>
            </w:r>
            <w:r>
              <w:rPr/>
              <w:t xml:space="preserve"> психологическое благополучие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left="900" w:hanging="0"/>
        <w:jc w:val="both"/>
        <w:rPr/>
      </w:pPr>
      <w:r>
        <w:rPr>
          <w:lang w:val="en-US"/>
        </w:rPr>
        <w:t>U</w:t>
      </w:r>
      <w:r>
        <w:rPr/>
        <w:t xml:space="preserve">= 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n</w:t>
      </w:r>
      <w:r>
        <w:rPr/>
        <w:t>*</w:t>
      </w:r>
      <w:r>
        <w:rPr>
          <w:lang w:val="en-US"/>
        </w:rPr>
        <w:t>K</w:t>
      </w:r>
      <w:r>
        <w:rPr/>
        <w:t xml:space="preserve">   (количество уроко-учеников)</w:t>
      </w:r>
    </w:p>
    <w:p>
      <w:pPr>
        <w:pStyle w:val="Normal"/>
        <w:ind w:left="900" w:hanging="0"/>
        <w:jc w:val="both"/>
        <w:rPr/>
      </w:pPr>
      <w:r>
        <w:rPr/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>Здоровье учителя</w:t>
      </w:r>
    </w:p>
    <w:p>
      <w:pPr>
        <w:pStyle w:val="Normal"/>
        <w:ind w:firstLine="540"/>
        <w:jc w:val="both"/>
        <w:rPr/>
      </w:pPr>
      <w:r>
        <w:rPr/>
        <w:t>Здоровье многих учителей сегодня оставляет желать лучшего.  Разработке идей профилактической медицины и психологии здоровья посвящены многие работы известных врачей и психологов. Вот краткие выдержки из них:</w:t>
      </w:r>
    </w:p>
    <w:p>
      <w:pPr>
        <w:pStyle w:val="Normal"/>
        <w:ind w:left="540" w:hanging="0"/>
        <w:rPr/>
      </w:pPr>
      <w:r>
        <w:rPr/>
      </w:r>
    </w:p>
    <w:p>
      <w:pPr>
        <w:pStyle w:val="Normal"/>
        <w:ind w:left="540" w:hanging="0"/>
        <w:jc w:val="center"/>
        <w:rPr/>
      </w:pPr>
      <w:r>
        <w:rPr/>
        <w:t>ПАМЯТКА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Если вы будете смеяться  хотя бы 10 минут, то ваш сон станет спокойным, а бодрствование рассудительным и энергичным и риск инфаркта снизится на 50 %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Ешьте каждый день всего-навсего 30 граммов рыбы – это снижает  уровень холестерина в крови и способствует профилактике болезни сердца и кровеносных сосудов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Не подавляйте  в себе негативные эмоции, вы рискуете заболеть неврозом или какой-либо соматической болезнью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Ходите больше пешком – это профилактика гипертонии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Если любите петь, то пойте каждый день – это продлевает вашу жизнь, развивает грудную мускулатуру и укрепляет сердечную мышцу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Не надейтесь на медицину, она неплохо лечит многие болезни, но не может сделать человека здоровым. Бойтесь попасть в плен к врачам!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Живите делами сегодняшнего дня по принципу «здесь и сейчас», не сожалейте о прошлом и особо не беспокойтесь, что будет завтра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Думайте больше о светлых и радостных сторонах жизни, а не о темных и печальных, ибо «наша жизнь есть то, что мы о ней думаем»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Не следует держать злобу на наших оппонентов и пытаться с ними расквитаться. Этим вы принесете себе вреда больше, чем им. «Ни минуты не думать о людях, которых мы не любим»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Считайте свои благодати, а не несчастья»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Надо стараться приносить радость другим людям. Делая добро другим, вы делаете его прежде всего самому себе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 xml:space="preserve">Следует активно искать способы превращения минусов в плюсы. 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Отдыхайте до того, как пришло чувство усталости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Умейте расслабляться и сбрасывать лишнее напряжение, т.к. нервно-психическая напряженность  - главная причина утомления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Профилактикой от стресса является активизация чувства юмора;</w:t>
      </w:r>
    </w:p>
    <w:p>
      <w:pPr>
        <w:pStyle w:val="Normal"/>
        <w:numPr>
          <w:ilvl w:val="1"/>
          <w:numId w:val="5"/>
        </w:numPr>
        <w:tabs>
          <w:tab w:val="clear" w:pos="708"/>
        </w:tabs>
        <w:ind w:left="540" w:hanging="0"/>
        <w:jc w:val="both"/>
        <w:rPr/>
      </w:pPr>
      <w:r>
        <w:rPr/>
        <w:t>Помните, здоровье не самоцель, а лишь условие достижения счастья и благополучия в семье и на работе.</w:t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ind w:left="540" w:hanging="0"/>
        <w:jc w:val="both"/>
        <w:rPr/>
      </w:pPr>
      <w:r>
        <w:rPr/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1080"/>
        <w:jc w:val="both"/>
        <w:rPr/>
      </w:pPr>
      <w:r>
        <w:rPr/>
        <w:t>Спокойствие, только спокойствие!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1080"/>
        <w:jc w:val="both"/>
        <w:rPr/>
      </w:pPr>
      <w:r>
        <w:rPr/>
        <w:t>Относись  с юмором к себе и ситуации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1080"/>
        <w:jc w:val="both"/>
        <w:rPr/>
      </w:pPr>
      <w:r>
        <w:rPr/>
        <w:t>Отправляйся домой только с дамской сумочкой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1080"/>
        <w:jc w:val="both"/>
        <w:rPr/>
      </w:pPr>
      <w:r>
        <w:rPr/>
        <w:t>Всю работу делай на работе.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1080"/>
        <w:jc w:val="both"/>
        <w:rPr/>
      </w:pPr>
      <w:r>
        <w:rPr/>
        <w:t>Будь оптимистом!</w:t>
      </w:r>
    </w:p>
    <w:p>
      <w:pPr>
        <w:pStyle w:val="Normal"/>
        <w:numPr>
          <w:ilvl w:val="2"/>
          <w:numId w:val="5"/>
        </w:numPr>
        <w:tabs>
          <w:tab w:val="clear" w:pos="708"/>
          <w:tab w:val="left" w:pos="1800" w:leader="none"/>
        </w:tabs>
        <w:ind w:left="1800" w:hanging="1080"/>
        <w:jc w:val="both"/>
        <w:rPr/>
      </w:pPr>
      <w:r>
        <w:rPr/>
        <w:t>Здоровый сон – важное условие вашего здоровь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ind w:left="420" w:hanging="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340"/>
        </w:tabs>
        <w:ind w:left="23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060"/>
        </w:tabs>
        <w:ind w:left="30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3780"/>
        </w:tabs>
        <w:ind w:left="37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500"/>
        </w:tabs>
        <w:ind w:left="45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220"/>
        </w:tabs>
        <w:ind w:left="52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940"/>
        </w:tabs>
        <w:ind w:left="59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660"/>
        </w:tabs>
        <w:ind w:left="66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380"/>
        </w:tabs>
        <w:ind w:left="738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2340"/>
        </w:tabs>
        <w:ind w:left="234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2700"/>
        </w:tabs>
        <w:ind w:left="2700" w:hanging="360"/>
      </w:pPr>
      <w:rPr>
        <w:rFonts w:ascii="Symbol" w:hAnsi="Symbol" w:cs="Symbol" w:hint="default"/>
      </w:rPr>
    </w:lvl>
    <w:lvl w:ilvl="1">
      <w:start w:val="1"/>
      <w:numFmt w:val="bullet"/>
      <w:lvlText w:val="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32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48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200"/>
        </w:tabs>
        <w:ind w:left="720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1980"/>
        </w:tabs>
        <w:ind w:left="198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2T10:32:00Z</dcterms:created>
  <dc:creator>школа</dc:creator>
  <dc:description/>
  <cp:keywords/>
  <dc:language>en-US</dc:language>
  <cp:lastModifiedBy>Измайлова</cp:lastModifiedBy>
  <cp:lastPrinted>2008-03-27T00:45:00Z</cp:lastPrinted>
  <dcterms:modified xsi:type="dcterms:W3CDTF">2012-02-12T10:32:00Z</dcterms:modified>
  <cp:revision>2</cp:revision>
  <dc:subject/>
  <dc:title>Доклад</dc:title>
</cp:coreProperties>
</file>