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Физические величины ( 9класс)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7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вели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значение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измер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а т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яж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проти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ое сопроти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ρ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* мм</w:t>
            </w:r>
            <w:r>
              <w:rPr>
                <w:vertAlign w:val="superscript"/>
              </w:rPr>
              <w:t>2</w:t>
            </w:r>
            <w:r>
              <w:rPr/>
              <w:t xml:space="preserve"> /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ический за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ρ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щ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кор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к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 (герц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 вол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корение свободного па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а тяже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т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а упруг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упр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а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тр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а реакции оп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жестк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цен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ве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ярная м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тепл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ая теплота сгорания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/к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ая теплота паро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/к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ая теплота пл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/к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ая теплоемк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/кг*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8:47:00Z</dcterms:created>
  <dc:creator>школа</dc:creator>
  <dc:description/>
  <cp:keywords/>
  <dc:language>en-US</dc:language>
  <cp:lastModifiedBy>Измайлова</cp:lastModifiedBy>
  <cp:lastPrinted>2006-11-19T22:29:00Z</cp:lastPrinted>
  <dcterms:modified xsi:type="dcterms:W3CDTF">2012-02-12T10:29:00Z</dcterms:modified>
  <cp:revision>4</cp:revision>
  <dc:subject/>
  <dc:title>Физические величины</dc:title>
</cp:coreProperties>
</file>