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cs="Arial"/>
          <w:color w:val="FD9A00"/>
          <w:kern w:val="2"/>
          <w:sz w:val="30"/>
          <w:szCs w:val="30"/>
        </w:rPr>
      </w:pPr>
      <w:r>
        <w:rPr>
          <w:rFonts w:cs="Arial" w:ascii="Arial" w:hAnsi="Arial"/>
          <w:color w:val="FD9A00"/>
          <w:kern w:val="2"/>
          <w:sz w:val="30"/>
          <w:szCs w:val="30"/>
        </w:rPr>
        <w:t>План-конспект непосредственно образовательной деятельности с детьми дошкольного возраста в старшей группе по ФГ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cs="Arial"/>
          <w:color w:val="FD9A00"/>
          <w:kern w:val="2"/>
          <w:sz w:val="30"/>
          <w:szCs w:val="30"/>
        </w:rPr>
      </w:pPr>
      <w:r>
        <w:rPr>
          <w:rFonts w:cs="Arial" w:ascii="Arial" w:hAnsi="Arial"/>
          <w:color w:val="FD9A00"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ascii="Arial" w:hAnsi="Arial" w:cs="Arial"/>
          <w:color w:val="FD9A00"/>
          <w:kern w:val="2"/>
          <w:sz w:val="30"/>
          <w:szCs w:val="30"/>
        </w:rPr>
      </w:pPr>
      <w:r>
        <w:rPr>
          <w:rFonts w:cs="Arial" w:ascii="Arial" w:hAnsi="Arial"/>
          <w:color w:val="FD9A00"/>
          <w:kern w:val="2"/>
          <w:sz w:val="30"/>
          <w:szCs w:val="30"/>
        </w:rPr>
        <w:t>Подготовила и провела :Конышина Елена Викторовна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32"/>
          <w:szCs w:val="32"/>
        </w:rPr>
        <w:t>Тема: «Лето красное, прощай, осень-матушку встречай! »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8"/>
          <w:szCs w:val="28"/>
        </w:rPr>
        <w:t>Интеграция образовательных областей:</w:t>
      </w:r>
      <w:r>
        <w:rPr>
          <w:rFonts w:cs="Arial" w:ascii="Arial" w:hAnsi="Arial"/>
          <w:color w:val="555555"/>
          <w:sz w:val="21"/>
          <w:szCs w:val="21"/>
        </w:rPr>
        <w:t xml:space="preserve"> «Социализация», «Познание», «Коммуникация», «Чтение художественной литературы», «Художественное творчество», «Музыка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Задачи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1. «Социализация»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закреплять умение выполнять правила игры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вызвать у детей эмоционально-положительный отклик на игровые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йстви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2. «Познание»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уточнить представления о двух временах года - лете и осени; учить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ходить признаки осени и лета на картинках и картинах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3. «Коммуникация»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формировать умение рассказывать о содержании сюжетных картин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 образцу воспитателя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развивать свободное общение со взрослыми и детьми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обогащать словарный запас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4. «Чтение художественной литературы»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учить внимательно и заинтересованно слушать загадки и отгадывать их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выражать положительные эмоции при прослушивании стихотворения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5. «Художественное творчество»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развивать умение смотреть картины художников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пробуждать стремление выразить себя в изобразительном творчестве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учить детей получать новые цвета путем смешивания основных красок (желтый + красный = оранжевый, желтый + синий = зеленый) 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закреплять навык изображения деревьев, кустов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закреплять приемы рисования кистью, умение правильно держать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исть, промывать ее в воде, осушать при помощи тряпочки. 6. «Музыка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Методы и приемы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словесные: чтение художественной литературы; загадывание загадок, рассказы детей, дидактическая игра «Я начинаю - вы продолжаете»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наглядные: репродукции картин, набор картинок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практические: выбор бумаги для рисования (по цвету, форме и текстуре, рисование пейзажей, физ. минутк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Материалы и оборудование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репродукции картин на тему «Осень» и «Лето»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загадки о временах года: лето и осень, стихотворение В. Орлова «Лето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картинки с изображением лета и осени;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бумага для рисования, комплект кистей, акварельные краски, баночки с водой, салфетки, палитра (по количеству детей)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едварительная работа: чтение стихов, загадывание загадок, наблюдения на прогулках, экскурсия в ближайший парк, рисование без кисточки, рассматривание картин, составление рассказов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Логика образовательной деятельност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1. Организационный момен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ети проходят под музыку на ковёр. (Звучит аудиозапись осенней музыки, шума ветра, дождя, щебетания птиц). Воспитатель задаёт детям вопросы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Дети, какие времена года вы знаете? (Зимушка-зима, весна - красна, лето красное, осень золотая) 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Какое самое тёплое время года? (Лето красное) 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Молодцы, что не забыли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2. Загадывание загадок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 предлагает вниманию детей загадки о лете и осен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ни стали короче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Длинней стали ночи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то скажет, кто знает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огда это бывает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Осенью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ришла без красок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без кисти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перекрасила все листь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Осень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есу я урожаи, поля вновь засеваю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тиц к югу отправляю, деревья раздеваю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о не касаюсь сосен и ёлочек, 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Осень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ыжий Егор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Упал на озерко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ам не утону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воды не всколыхну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Осенний лист) Не снег, не лед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олнце печет, липа цвете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Рожь поспевает, когда это бывает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Я соткано из зноя, несу тепло с собою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Я реки согреваю, "купайтесь! " - приглашаю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любите за это вы все меня, 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Лето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щедром поле колосится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олотистая пшениц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Ягоды в лесу поспели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челы прячут мед по келья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Много и тепла, и света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ак бывает только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Лето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еленеют луга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небе - радуга-дуг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олнцем озеро согрето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сех зовёт купаться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8"/>
          <w:szCs w:val="28"/>
        </w:rPr>
        <w:t>3. Рассматривание репродукций картин с изображением лета и осени.</w:t>
      </w:r>
      <w:r>
        <w:rPr>
          <w:rFonts w:cs="Arial" w:ascii="Arial" w:hAnsi="Arial"/>
          <w:color w:val="555555"/>
          <w:sz w:val="21"/>
          <w:szCs w:val="21"/>
        </w:rPr>
        <w:t xml:space="preserve"> Воспитатель предлагает вниманию детей репродукцию картины, запечатлевшую лето. Спрашивает, что на ней изображено, какое время года, почему дети думают, что на картине лето; выслушивает и обобщает ответы детей, затем показывает картину, на которой нарисован осенний пейзаж; проводит аналогичный первому разбор её; обобщает ответы дете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. Осень и лето отличаются друг от друга. Вы уже называли ряд отличий. Но есть и другие. Некоторые приметы спрятаны в картинках, которые лежат на моём столе. На одних картинках вы узнаете осень, на других лето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8"/>
          <w:szCs w:val="28"/>
        </w:rPr>
        <w:t>4. Составление рассказов по картинкам в форме дидактической игры</w:t>
      </w:r>
      <w:r>
        <w:rPr>
          <w:rFonts w:cs="Arial" w:ascii="Arial" w:hAnsi="Arial"/>
          <w:color w:val="555555"/>
          <w:sz w:val="21"/>
          <w:szCs w:val="21"/>
        </w:rPr>
        <w:t xml:space="preserve"> «Я начну – вы продолжайте». Воспитатель объясняет правила игры. Дети самостоятельно выбирают картинку для составления рассказа по ней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5. Физ. минутка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дуванчик, одуванчик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Приседают, потом медленно поднимаются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тебель тоненький, как пальчик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Если ветер быстрый-быстрый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Разбегаются в разные стороны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 поляну налетит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сё вокруг зашелести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Говорят «ш-ш-ш-ш-ш»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Одуванчика тычинки Разлетятся хороводом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(Берутся за руки и идут по кругу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И сольются с небосводо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Нагулялся я в лесу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Корзину с ягодой несу. (Ходьба на месте) 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6. Чтение стихотворения В. Орлова «Лето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 читает стихотворение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Что ты мне подаришь, лето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Много солнечного света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 небе радугу-дугу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И ромашки на лугу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Что ещё подаришь мне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Ключ, звенящий в тишине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Сосны, клёны и дубы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Землянику и грибы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Подарю тебе кукушку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Чтобы, выйдя на опушку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Ты погромче крикнул ей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«Погадай мне поскорей! 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7. Беседа по прочитанному стихотворению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просы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Какое настроение передал автор стихотворения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Что может подарить нам лето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Назовите признаки лет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Нарисуйте, кто какую хочет картинку про лето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8. Рисование «Краски лета»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 предлагает детям стать художниками и нарисовать пейзаж про лето. Помогает выбрать им материал для работы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  <w:t>9. Итог НОД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Воспитатель обращается к детям с вопросам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О каком времени года были загаданы загадки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Какие картины мы сегодня рассматривали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В какую дидактическую игру мы играли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О каких временах года мы с вами беседовали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О чём стихотворение, которое мы с вами читали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На какую тему ваши рисунки?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- Что вы изобразили?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  <w:sz w:val="28"/>
          <w:szCs w:val="28"/>
        </w:rPr>
        <w:t>Выставка детских рисунков</w:t>
      </w:r>
      <w:r>
        <w:rPr>
          <w:rFonts w:cs="Arial" w:ascii="Arial" w:hAnsi="Arial"/>
          <w:color w:val="555555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color w:val="555555"/>
          <w:sz w:val="21"/>
          <w:szCs w:val="28"/>
        </w:rPr>
      </w:pPr>
      <w:r>
        <w:rPr>
          <w:rFonts w:cs="Arial" w:ascii="Arial" w:hAnsi="Arial"/>
          <w:color w:val="555555"/>
          <w:sz w:val="21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13:00Z</dcterms:created>
  <dc:creator>Измайлова</dc:creator>
  <dc:description/>
  <cp:keywords/>
  <dc:language>en-US</dc:language>
  <cp:lastModifiedBy>Измайлова</cp:lastModifiedBy>
  <dcterms:modified xsi:type="dcterms:W3CDTF">2013-09-19T08:15:00Z</dcterms:modified>
  <cp:revision>2</cp:revision>
  <dc:subject/>
  <dc:title>План-конспект непосредственно образовательной деятельности с детьми дошкольного возраста в старшей группе по ФГТ</dc:title>
</cp:coreProperties>
</file>