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ый урок по математике в 3 клас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Махова М.С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Умножение девяти и на 9, соответствующие случаи делен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>1). Составить таблицы умножения девяти и на9, рассмотреть соответствующие случаи д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.Закреплять табличные случаи умножения и деления на 7 и 8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Обучающая задача .</w:t>
      </w:r>
      <w:r>
        <w:rPr>
          <w:sz w:val="28"/>
          <w:szCs w:val="28"/>
        </w:rPr>
        <w:t>Совершенствовать устные и письменные вычислительные навыки, умение решать простые задачи на умножение и деление, логику мышления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Развивающие задачи.</w:t>
      </w:r>
      <w:r>
        <w:rPr>
          <w:sz w:val="28"/>
          <w:szCs w:val="28"/>
        </w:rPr>
        <w:t xml:space="preserve"> 1).Развивать навыки счета, творческое мыш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. Развивать умение наблюдать и рассуждат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урок – путешестви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 уроку подготовле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аблица по математике на движ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ртинки: слоненок, обезьяна, дикари, остров, Робинзон Крузо;</w:t>
      </w:r>
    </w:p>
    <w:p>
      <w:pPr>
        <w:pStyle w:val="Normal"/>
        <w:rPr/>
      </w:pPr>
      <w:r>
        <w:rPr>
          <w:sz w:val="28"/>
          <w:szCs w:val="28"/>
        </w:rPr>
        <w:t>- раздаточный материал (геометрические фигуры для корабля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идактический материал ( задачи на движение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доске начерчена таблица (нахождение частного при одном и том же делимом с увеличением делител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годня мы с вами, ребята, отправимся в гости к Робинзону Крузо. Путешествие далекое, интересное, но опасное, поэтому с собой берем самых смелых, дружных, сообразительных и находчивых математиков. А есть ли среди вас такие? Это мы проверим, когда выполните задание устного сче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лыли в море кораб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оплыли до зем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ымке видели ед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очные  остр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остров, как подар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ноцветен он и яр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волнений и опас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живут герои сказ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остров – золот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ядом с яркою звез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ний – эльфов, белый – ф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ый – маленьких людей.</w:t>
      </w:r>
    </w:p>
    <w:p>
      <w:pPr>
        <w:pStyle w:val="Normal"/>
        <w:rPr/>
      </w:pPr>
      <w:r>
        <w:rPr>
          <w:sz w:val="28"/>
          <w:szCs w:val="28"/>
        </w:rPr>
        <w:t>Желтый – тысячи кор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ный, где живет драк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тебя ответ го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будет островов?   (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Зарыл пират под пальмой кл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пират совсем не р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долго вспомин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же клад он закоп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ишком много пальм вок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читал аж 20 штук.</w:t>
      </w:r>
    </w:p>
    <w:p>
      <w:pPr>
        <w:pStyle w:val="Normal"/>
        <w:rPr/>
      </w:pPr>
      <w:r>
        <w:rPr>
          <w:sz w:val="28"/>
          <w:szCs w:val="28"/>
        </w:rPr>
        <w:t>Он ни мог ни есть, ни сп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ь копать, копать, коп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пата валится из 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избавиться от му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рыл целых 8 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валился в яму 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плакал, что за жал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ям копать осталось?  (1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домашнего задани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ссказать таблицу умножения на7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читать выражение и его реше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Работа с таблицей на доск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Заполните таблиц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имо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ител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но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скажите, как при одном и том же делимом меняется делитель, и как частно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Если делимое одно и тоже, а делитель увеличивается, то частное уменьшается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Молодцы! Вы все справились с заданием и можете смело отправиться в путешествие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Конструировани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оберем корабли и поплыве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 У детей на парте конверты с геометрическими фигурами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Из каких геометрических фигур будем собирать корабл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Учитель вывешивает образец корабля на доску)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Устный счет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орабль на воде. Поднять якорь! Он тяжелый поднимем вместе, когда расскажите таблицу умножения на 8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Тема уро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оставление таблиц умножения девяти и на 9, соответствующие случаи дел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ебята, а можете вы сами составить таблицу на 9. Кто запишет ее на доск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Другую таблицу запишем, применив какое правило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От перестановки множителей произведение не меняется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оставление таблиц на деле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Правило: чтобы найти множитель, надо произведение разделить на известный множитель)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Работа с учебником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И так в путь! Наш корабль подходит к острову попугаев. Вас встречает говорящий попугай Гоша. Он интересуется, можете ли вы расставить в выражениях №5 стр.75 нужные зна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выполнение, проверк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Самостоятельная работа (в тетрадях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И снова в путь! Перед нами остров «Обезьян». Они вам приготовили задание №2 (1,2)запишите в тетрад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проверк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Физическая минутк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) -Лучшие качели, гибкие лиан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Это с колыбели знают обезьян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то весь век качается. Да-да-да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от не огорчается никогда!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ыхательные упражнения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Задачи на объединение и сравнение 2-х множеств, одно из которых является произведением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Маленький слоненок давно ждет гостей. Он учится в школе зверей и никак не может поставить вопрос к задаче. Поможем ем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дачу №4(1) решаем коллективн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дачу №4(2) самостоятельн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 можно назвать 2-ю задачу? (обратной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 найти цену, если известно количество и стоимост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 найти количество, если известна цена и стоимост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 найти стоимость, если известна цена и количество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Слоненок благодарит вас за помощь и дарит вам ананасы и бананы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. Уравнение (на логическое мышление)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Что это? Необитаемый остров? Ребята, наш корабль захватили дикари! Они не выпустят нас, потопят корабль, если мы не выполним задание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Сравните уравнения и не вычисляя скажите, в котором из них неизвестное число будет больше: х +34=68;    х+38=68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X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дание на логическое мышление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Молодцы! Скорее на корабль. Ой, что это? На палубе вода! Кто – то из дикарей все-таки успел пробить наш корабль. Ищите пробоин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лишнее число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, 12, 15, 18, 20, 21, 24  (ответ: 20 не делится на3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– однозначное числ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XII</w:t>
      </w:r>
      <w:r>
        <w:rPr>
          <w:b/>
          <w:sz w:val="28"/>
          <w:szCs w:val="28"/>
        </w:rPr>
        <w:t>. Задание на смекал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вот и сам Робинзон Крузо! Он хочет проверить вас на сообразительность «Лестница состоит из 11 ступенек. На какую ступеньку надо встать, чтобы быть на середине лестницы? (на 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XIII</w:t>
      </w:r>
      <w:r>
        <w:rPr>
          <w:b/>
          <w:sz w:val="28"/>
          <w:szCs w:val="28"/>
        </w:rPr>
        <w:t>. Обобщ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, ребята! Вы настоящие путешественники: смелые и находчив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а кто мне скажет, что мы сегодня повторяли и изучали на уро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таблицу умножения и взаимосвязь между такими величинами как: цена, количество и стоим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ивание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XIV</w:t>
      </w:r>
      <w:r>
        <w:rPr>
          <w:b/>
          <w:sz w:val="28"/>
          <w:szCs w:val="28"/>
        </w:rPr>
        <w:t>. Домашнее зад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учить таблицу на 9, а остальные повтори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0:11:00Z</dcterms:created>
  <dc:creator>ученик</dc:creator>
  <dc:description/>
  <cp:keywords/>
  <dc:language>en-US</dc:language>
  <cp:lastModifiedBy>Ученик_2</cp:lastModifiedBy>
  <dcterms:modified xsi:type="dcterms:W3CDTF">2011-12-06T10:11:00Z</dcterms:modified>
  <cp:revision>2</cp:revision>
  <dc:subject/>
  <dc:title>Открытый урок по математике в 3 классе</dc:title>
</cp:coreProperties>
</file>