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eastAsia="ru-RU"/>
        </w:rPr>
        <w:t xml:space="preserve">ПЛАН-КОНСПЕКТ УРОКА </w:t>
        <w:br/>
        <w:t>Тема   «Последний дворцовый переворот в истории Росс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Васина Анна Юр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ГБОУ СОШ с.Екатериновка м.р.Приволжский Самар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уч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Ист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Урок № 2  Последний дворцовый переворот в истории Ро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Данилов А.А., Косулина Л.Г. «История России, XIX век: учеб. для 8 класса общеобразовательных учреждений/А.А.Данилов, Л.Г.Косулина - М.: «Просвещение», 2011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Наш урок посвящен последнему дворцовому перевороту в России. Для того, чтобы разобраться в обстоятельствах данного дела, вспомните: что такое дворцовые перевороты; почему в XVIII веке увеличилось число претендентов на российский престо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отвечают на вопро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Давайте обратимся к рабочему листу урока и выполним задания, направленные на развитие памя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дания прилагаю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В начале XIX века в России произошел последний дворцовый переворот. С тем, что же именно произошло в ночь с 11 на 12 марта 1801 г., вы уже ознакомились, прослушав аудиокассеты (аудиокассеты с записью учебного материала, подготовленного учителем, раздаются в количестве 3–5 штук на класс за 5–7 дней до изучения данной темы). Расскажите мне об э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 учен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Нам предстоит выяснить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преступления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участнико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этого переворота для развития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ись на доск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заговорщики пошли на это преступлени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литика, которую проводил Павел I, вызывала недовольство? Ведь Павел I пробыл на российском престоле всего 4 года 4 месяца 4 дня. За такой небольшой отрезок времени он издал 2179 указов. Почему его старания не были оценен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отвечают на поставленные вопро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Сейчас вам придется поработать экспертами. К нам в школу пришел конверт, в котором лежит весьма любопытный доку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Прочитайте его и подумайте, мог ли Павел I составить этот докумен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, по вашему мнению, является автором этого документа?</w:t>
      </w:r>
    </w:p>
    <w:tbl>
      <w:tblPr>
        <w:tblW w:w="82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80"/>
      </w:tblGrid>
      <w:tr>
        <w:trPr>
          <w:trHeight w:val="2880" w:hRule="atLeast"/>
        </w:trPr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ванная грамота дворян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О личных преимуществах дворя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кмо империи полезна, но и справедливо есть, чтоб благородного дворянства почтительное состояние сохранялось и утверждалось непоколебимо и ненарушимо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а не судится благородный окромя своими рав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елесное наказание да не коснется до благородного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тверждаем на вечные времена в потомственные роды российскому благородному дворянству вольность и свобода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О собрании дворя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Собранию дворянства в наместничестве дозволяется избирать губернского предводителя дворянства той губернии…”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: </w:t>
      </w:r>
      <w:r>
        <w:rPr>
          <w:rFonts w:cs="Times New Roman" w:ascii="Times New Roman" w:hAnsi="Times New Roman"/>
          <w:sz w:val="24"/>
          <w:szCs w:val="24"/>
        </w:rPr>
        <w:t>Павел I не мог написать этот документ, так как его политика была направлена против дворян. Этот документ составила Екатерина II, так как она заботилась о привилегиях дворян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Засвидетельствуйте, какие указы Павла I были направлены против дворян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яется домашняя рабо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но сказать о внешней политике, проводимой Павлом I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каз учен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Деспотизм Павла I, недовольство дворян внутренней и внешней политикой, проводимой императором, привели к дворцовому перевороту. Теперь мы готовы ответить на первые два вопроса памятк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(недовольство дворянами внутренней и внешней политикой, проводимой императором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заговорщиков (дворян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иси ведутся в тетрад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Мы выяснили причины заговора, состав заговорщиков, но в тени осталось ещё одно лицо, причастное к убийству. Кто же эт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> Александр, сын Павла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Почему Александр оказался в стане заговорщиков? Возможно, нам поможет частично в этом разобраться письмо Александ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ИСЬМА ВЕЛИКОГО КНЯЗЯ АЛЕКСАНДРА ПАВЛОВИЧА (1797 г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ой отец, вступив на престол, захотел все реформировать … Все сразу же перевернуто с ног на голову. Это только увеличило беспорядок и без того в слишком сильной степени в делах… Моё несчастное отечество находится в положении, неподдающемся описанию. Хлебопашец обижен, торговля стеснена, свобода и личное благосостояние уничтожены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документ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ценивал правление Павла I его сын Александ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л ли Павел Александр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Павел и Александр не доверяли друг другу. Во многом причины недоверия кроются в отношении к ним обоим Екатерины 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ео (5 минут) Павел 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сле просмотра филь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Как Екатерина II относилась к Александр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осилась к Павл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отвечают на поставленные вопро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Я предлагаю решить логическую задачку. Перед вами три фигуры: Екатерина II, Павел I, Александр I. Они расставлены в хронологическом порядке (на учебном столе самодельные фигур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 Расставьте в логическом порядке эти фигу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: </w:t>
      </w:r>
      <w:r>
        <w:rPr>
          <w:rFonts w:cs="Times New Roman" w:ascii="Times New Roman" w:hAnsi="Times New Roman"/>
          <w:sz w:val="24"/>
          <w:szCs w:val="24"/>
        </w:rPr>
        <w:t>Екатерина II, Александр I, Павел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ясняют, почему они расставили фигурки именно та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С какими цветами ассоциируется у вас правление Екатерины II, Павла I, Александра I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ачнем по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Екатерина I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красный цвет (т.к. Екатерина II сама была яркой, умной, одаренной, незаурядной, сильной личностью, и во время её правления Россия стала могущественной державой. Екатерина заставила Европу считаться с мнением России, а самих русских – гордится своей вновь завоеванной славой и уважать самих себ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 </w:t>
      </w:r>
      <w:r>
        <w:rPr>
          <w:rFonts w:cs="Times New Roman" w:ascii="Times New Roman" w:hAnsi="Times New Roman"/>
          <w:sz w:val="24"/>
          <w:szCs w:val="24"/>
        </w:rPr>
        <w:t>берет кисть, красную краску и рисует на листе бумаги под надписью “Екатерина II” красный ов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0900" cy="10312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Павел 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??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Нам поможет в этом разобраться великий русский историк В. О. Ключевск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он характеризовал правление Павла 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равление этого императора отличалось крайней противоречивостью. С одной стороны облегчение крестьян, с другой ограничение дворянских прав и привилегий, доходивших до открытых репрессивных мер. На фоне непредсказуемости, вспыльчивости и подозрительности самого императора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Павел I изменчив как море : то штиль, то штор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цвет возникает перед в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> Оттенки синего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> Совершенно верно. Так меняется цвет небосклона от лазурного солнечным утром, до свинцово – синего перед бу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 берет кисть, синюю краску, и рисует на листе бумаги под надписью “Павел I” синий ов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5355" cy="11264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С развитием России в эпоху правления Александра мы познакомимся подробно на следующих уроках. Но давайте предположим, какой будет политика Александра I, исходя из условий становления его личнос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Александр – любимый внук Екатерины II. Возможно, он будет продолжать ее политику, но он сын Павла I, значит, он совместит красный и синий цвет, и это приведет к рождению нового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Давайте проверим и посмотрим, что получ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 берет кисть, и на листе бумаги, под надписью “Александр I” смешивает красный и синий цв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является овал фиолетового ц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5650" cy="13296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Фиолетовый цвет – цвет неоднознач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черты характера могли сформироваться в таком челове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и: </w:t>
      </w:r>
      <w:r>
        <w:rPr>
          <w:rFonts w:cs="Times New Roman" w:ascii="Times New Roman" w:hAnsi="Times New Roman"/>
          <w:sz w:val="24"/>
          <w:szCs w:val="24"/>
        </w:rPr>
        <w:t>Стремление к переменам, но в то же время двуличие, лицемерие, лукавство, которые не давали ему довести до конца ни одно из начатых им д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Приведите, пожалуйста, высказывание современников об Александре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ники зачитывают домашние заготовк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казывания об Александре I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 политике Александр тонок, как кончик булавки, остер, как бритва, фальшив, как пена морская”. (Шведский дипломат Лагербильке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Республиканец на словах и самодержавец на деле” (Тургенев А.И.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н все делает наполовину” (Сперанский М.М.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мператор любил внешнюю форму свободы, как можно любить представление…, но кроме форм внешности, он ничего не хотел, и ничуть не был расположен, терпеть, чтобы они обратились в действительность” (Чарторыйский А.)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оронованный Гамлет, которого всю жизнь преследовала тень убитого отца” (Герцен А.И.)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t>Но вернемся к событиям в ночь с 11 на 12 марта 1801 г. Известно, что во время покушения, тело Павла было сильно изуродовано. Для сокрытия следов преступления решено было загримировать труп Павла. В Михайловском замке с ним наскоро простился народ. Так ушел в историю Павел I, который правил нашей страной 4 года 4 месяца 4 дня. Эпоха Павла I завершилась последним в России дворцовым переворо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о время подвести итоги. Обратимся к памят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следствия имел для России последний дворцовый переворо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делают вывод и записывают в тетрад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 результате дворцового переворота на престол взошел Александр I. Наверное, политика Александра будет носить дворянский характер, но Александру не обойтись и без реформ, так как в социально-экономическом развитии Россия отставала от стран Европы, а Александр воспитывался Екатериной II и был просвещенным монархом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кова В.Г. Валькова О.А. Правители России. – М.: Рольф, 1999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енин А.Г. Конспекты уроков по истории России 19 века: 8 класс: Методическое пособие. – М.: Изд. ВЛАДОС-ПРЕСС, 2001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Т – 5. История России. От дворцовых переворотов до эпохи великих реформ. М., 1997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. А., Косулина Л.Г. Учебное пособие. М., изд. “Центр гуманитарного образования”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исунки и развивающие задания прилагают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Уровень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“Дворцовые перевороты в России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в хронологической последовательности правителей России, которые пришли к власти в результате дворцовых переворот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ме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 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а 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а 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 Петр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авь себе оценку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не допустил ошибок, поставь себе “4”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одну ошибку, поставь себе “3”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более одной ошибки, поставь себе “2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“Дворцовые перевороты в России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ите имена правителей с датами:</w:t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33"/>
        <w:gridCol w:w="880"/>
        <w:gridCol w:w="4057"/>
      </w:tblGrid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1730–1740</w:t>
            </w:r>
          </w:p>
        </w:tc>
      </w:tr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ванов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1727–1730</w:t>
            </w:r>
          </w:p>
        </w:tc>
      </w:tr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25–1727</w:t>
            </w:r>
          </w:p>
        </w:tc>
      </w:tr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I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1761–1762</w:t>
            </w:r>
          </w:p>
        </w:tc>
      </w:tr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I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1762–1796</w:t>
            </w:r>
          </w:p>
        </w:tc>
      </w:tr>
      <w:tr>
        <w:trPr/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Петровна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1741–17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авь себе оценк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не допустил ошибок, поставь себе “5”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одну ошибку, поставь себе “4”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две ошибки, поставь себе “3”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более двух ошибок, поставь себе “2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ень 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“Дворцовые перевороты в России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етках слева напиши имя правителя, правившего в данный период времени:</w:t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56"/>
        <w:gridCol w:w="6214"/>
      </w:tblGrid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–1740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–1730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–1727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–1762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–1796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–1761 гг.</w:t>
            </w:r>
          </w:p>
        </w:tc>
        <w:tc>
          <w:tcPr>
            <w:tcW w:w="6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авь себе оценку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не допустил ошибок, поставь себе “5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одну ошибку, поставь себе “4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две ошибки, поставь себе “3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допустил более двух ошибок, поставь себе “2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kern w:val="2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b/>
        <w:kern w:val="2"/>
        <w:sz w:val="24"/>
        <w:szCs w:val="28"/>
        <w:lang w:eastAsia="ru-RU"/>
      </w:rPr>
      <w:t>Васина Анна Юрьевна  Урок «Последний дворцовый переворот в истории России»</w:t>
    </w:r>
  </w:p>
  <w:p>
    <w:pPr>
      <w:pStyle w:val="Header"/>
      <w:rPr>
        <w:rFonts w:ascii="Times New Roman" w:hAnsi="Times New Roman" w:eastAsia="Times New Roman" w:cs="Times New Roman"/>
        <w:kern w:val="2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kern w:val="2"/>
        <w:sz w:val="28"/>
        <w:szCs w:val="2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49:00Z</dcterms:created>
  <dc:creator>User</dc:creator>
  <dc:description/>
  <dc:language>en-US</dc:language>
  <cp:lastModifiedBy>User</cp:lastModifiedBy>
  <dcterms:modified xsi:type="dcterms:W3CDTF">2013-03-19T15:49:00Z</dcterms:modified>
  <cp:revision>2</cp:revision>
  <dc:subject/>
  <dc:title/>
</cp:coreProperties>
</file>